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8 Abstract</w:t>
      </w:r>
    </w:p>
    <w:p>
      <w:pPr>
        <w:pStyle w:val="Normal"/>
        <w:jc w:val="center"/>
        <w:rPr/>
      </w:pPr>
      <w:r>
        <w:rPr/>
      </w:r>
    </w:p>
    <w:p>
      <w:pPr>
        <w:pStyle w:val="Normal"/>
        <w:ind w:firstLine="720"/>
        <w:rPr/>
      </w:pPr>
      <w:r>
        <w:rPr/>
        <w:t>This chapter focused on why we grade what we grade and how it should be done, with an emphasis placed on effort, attendance, and behavior. There are six reasons to why we grade: 1) to document student and teacher progress, 2) to provide feedback to the student and family, and the teacher, 3) to inform instructional decisions, 4) to motivate students, 5) to punish students, and 6) to sort students. Part of the chapter discusses a situation in which grades are not used, yet we are still able to see that students are learning, understanding, and progressing. Many teachers find it tedious to grade assessments, but we need some sort of grade to show mastery. Issuing feedback instead of grades is an idea to eliminate the grades and still show mastery. Participation, effort, and behavior are qualities that are questioned to be held accountable for grading because they do not determine or state any mastery. Effort is an especially tricky topic to grade because sometimes it is difficult to judge how much effort one student may be putting in; effort is also difficult because of the debate of whether or not it is a good idea to deduct a student points for not participating or putting in effort even if they have incredible knowledge and understanding of a topic.</w:t>
      </w:r>
    </w:p>
    <w:p>
      <w:pPr>
        <w:pStyle w:val="Normal"/>
        <w:ind w:firstLine="720"/>
        <w:rPr/>
      </w:pPr>
      <w:r>
        <w:rPr/>
      </w:r>
    </w:p>
    <w:p>
      <w:pPr>
        <w:pStyle w:val="Normal"/>
        <w:ind w:firstLine="720"/>
        <w:rPr/>
      </w:pPr>
      <w:r>
        <w:rPr/>
        <w:t xml:space="preserve">This chapter had so many great points. My senior year of high school, the district began applying an attendance stipulation; if you missed so many days of school, unexcused, you would fail. Although the policy didn’t personally affect me, I saw some ridiculous things happening. I had friends who were brilliant and did all their work but liked to take a day off every other week or so; and even though they did all the same work at the same level, they would get lower grades for not being there on enough days. That is ridiculous because if you’re smart enough to get good grades without having to physically be in school, you shouldn’t be getting punished for it. Also, I agree with the part about effort because as a quiet, non-participating student, I hate when teachers tell me that I don’t talk in class enough. I’ve gotten the bad grades before for being the quiet kid in the back; even though I did all the assigned work and did it well, I still got penalized for not liking to talk in classes. Punished for not talking; tell me how that makes any sens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yanne Ouellette – B2</w:t>
    </w:r>
  </w:p>
  <w:p>
    <w:pPr>
      <w:pStyle w:val="Header"/>
      <w:rPr/>
    </w:pPr>
    <w:r>
      <w:rPr/>
      <w:t>February 28, 2008</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41:00Z</dcterms:created>
  <dc:creator> </dc:creator>
  <dc:description/>
  <dc:language>en-US</dc:language>
  <cp:lastModifiedBy> </cp:lastModifiedBy>
  <dcterms:modified xsi:type="dcterms:W3CDTF">2008-02-28T09:57:00Z</dcterms:modified>
  <cp:revision>3</cp:revision>
  <dc:subject/>
  <dc:title>Fair Isn’t Always Equal: Chapter 8 Abstract</dc:title>
</cp:coreProperties>
</file>